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9" w:type="dxa"/>
        <w:jc w:val="left"/>
        <w:tblInd w:w="-685" w:type="dxa"/>
        <w:tblLayout w:type="fixed"/>
        <w:tblCellMar>
          <w:top w:w="0" w:type="dxa"/>
          <w:left w:w="108" w:type="dxa"/>
          <w:bottom w:w="0" w:type="dxa"/>
          <w:right w:w="108" w:type="dxa"/>
        </w:tblCellMar>
      </w:tblPr>
      <w:tblGrid>
        <w:gridCol w:w="709"/>
        <w:gridCol w:w="1276"/>
        <w:gridCol w:w="1559"/>
        <w:gridCol w:w="4536"/>
        <w:gridCol w:w="3260"/>
        <w:gridCol w:w="396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gan wnoszący uwag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Jednostka redakcyjna, do której wnoszone są uwag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eść uwagi (z sierpnia 2020 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dniesienie MC</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eść po roboczych ustaleniach z MC (9.09.2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I i społeczeństw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W nawiązaniu do uwag zgłoszonych w kwietniu br. nie zgadzamy się z następującym zapisem: "Rozwój Sztucznej Inteligencji będzie priorytetowym kierunkiem planu działań w ramach Zintegrowanej Strategii Umiejętności 2030." Zapis ten nie odpowiada intencji zgłoszonej wcześniej uwagi. </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waga uwzględniona.</w:t>
            </w:r>
          </w:p>
          <w:p>
            <w:pPr>
              <w:pStyle w:val="Normal"/>
              <w:rPr/>
            </w:pPr>
            <w:r>
              <w:rPr/>
              <w:t>Należałoby się nie zgodzić z wyrażonym brakiem zgody na potraktowanie AI jako priorytetowego kierunku planu działań w ramach ZSU2030. Globalna konkurencja w obszarze tej technologii oraz realne ryzyko negatywnego wpływu braku reakcji w programach edukacyjnych na wyzwania społeczne i umiejętnościowe w obszarze mityzacji wyzwań oraz wykorzystania szans jakie niesie AI wymagają jednoznacznej  interwencji państwa także w dziedzinie edukacji uniwersalnej, nie tylko umiejętności cyfrowych. Wychodząc jednak naprzeciw zgłoszonej uwadze proponujemy uzupełnić następującą treścią :</w:t>
            </w:r>
          </w:p>
          <w:p>
            <w:pPr>
              <w:pStyle w:val="Normal"/>
              <w:rPr/>
            </w:pPr>
            <w:r>
              <w:rPr/>
              <w:t>„</w:t>
            </w:r>
            <w:r>
              <w:rPr>
                <w:b/>
              </w:rPr>
              <w:t>Rozwój Sztucznej Inteligencji zostanie włączony w kierunki planu działań w ramach Zintegrowanej Strategii Umiejętności 203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Kwestie dotyczące rozwoju umiejętności, związanych z AI oraz wykorzystaniem narzędzi opartych o AI w procesach edukacyjnych, są przedmiotem powstającej w Polsce Zintegrowanej Strategii Umiejętności 203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I i nauk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Sformułowanie: „W ostatnich latach odnotowuje się wyraźny wzrost zainteresowania tematyką AI wśród studentów i kadry naukowej, co przejawia się większą liczbą publikacji, sukcesów na międzynarodowych olimpiadach i dedykowanych programów badawczych”, wymaga korekty, ponieważ olimpiady organizowane są dla uczniów szkół podstawowych, ponadpodstawowych i ponadgimnazjalnych, a nie dla studentów. Ponadto dotychczas nie zorganizowano olimpiady dotycząca wyłącznie AI (co roku organizowana jest olimpiada informatyczna). W kontekście studentów powinno się mówić raczej o konkursach.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rPr>
              <w:t>Uwaga uwzględniona</w:t>
            </w:r>
            <w:r>
              <w:rPr/>
              <w:t xml:space="preserve"> w postaci:</w:t>
            </w:r>
          </w:p>
          <w:p>
            <w:pPr>
              <w:pStyle w:val="Normal"/>
              <w:rPr/>
            </w:pPr>
            <w:r>
              <w:rPr/>
              <w:t>„</w:t>
            </w:r>
            <w:r>
              <w:rPr/>
              <w:t>W ostatnich latach odnotowuje się wyraźny wzrost zainteresowania tematyką AI wśród uczniów szkół podstawowych, ponadpodstawowych i ponadgimnazjalnych, co przejawia się większą liczba sukcesów na międzynarodowych olimpiadach. Podobny wzrost zainteresowania występuje wśród studentów i ich udziału w licznych konkursach poświęconych tematyce algorytmów i AI. Jednocześnie wzrost zainteresowania nastąpił wśród kadry naukowej, co przejawia się większą liczbą publikacji i dedykowanych programów badawczych. Również corocznie organizowana olimpiada informatyczna wykazuje coraz większe uwzględnienie w odpowiedziach rozwiązania z dziedziny A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 ostatnich latach odnotowuje się wyraźny wzrost zainteresowania tematyką AI wśród uczniów szkół podstawowych, ponadpodstawowych i ponadgimnazjalnych, co przejawia się większą liczbą sukcesów na międzynarodowych olimpiadach. Podobny wzrost zainteresowania występuje wśród studentów i ich udziału w licznych konkursach poświęconych tematyce algorytmów i AI. Jednocześnie wzrost zainteresowania nastąpił wśród kadry naukowej, co przejawia się większą liczbą publikacji i dedykowanych programów badawczych. Również corocznie organizowana olimpiada informatyczna uwzględnia tematykę Sztucznej Inteligencj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I i nauk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dnosząc się do zapisu „wprowadzenie w nauczaniu wczesnoszkolnym zajęć zwiększających świadomość zastosowań, zagrożeń i możliwości wykorzystywania Sztucznej Inteligencji w życiu codziennym. Zastosowanie w szkołach podstawowych w procesie nauczania narzędzi i rozwiązań AI do nauczania”, jak wskazywaliśmy w uwagach zgłoszonych w kwietniu br., na etapie edukacji wczesnoszkolnej, informacje dotyczące zwiększających świadomość zastosowań, zagrożeń i możliwości korzystania z nowych technologii powinny być ujęte na poziomie ogólnym, bez skupiania się wyłącznie na sztucznej inteligencji i jej zastosowaniu w życiu codziennym. Należy pamiętać, że program nauczania musi być oparty na treściach adekwatnych do poziomu rozwoju dzieci, ich możliwości percepcyjnych, wyobrażeń i rozumowania oraz uwzględniającego potrzeby i możliwości uczniów rozwijających się w sposób nieharmonijny, wolniejszy lub przyspieszony.</w:t>
            </w:r>
          </w:p>
          <w:p>
            <w:pPr>
              <w:pStyle w:val="Normal"/>
              <w:rPr/>
            </w:pPr>
            <w:r>
              <w:rPr/>
              <w:t>Obecna podstawa programowa dla klas I-III wskazuje jako najważniejsze umiejętności m.in: sprawne wykorzystywanie narzędzi matematyki w życiu codziennym, a także kształcenie myślenia matematycznego oraz kreatywne rozwiązywanie problemów z różnych dziedzin ze świadomym wykorzystaniem metod i narzędzi wywodzących się z informatyki, w tym programowanie. Na tym etapie szkoła ma stwarzać uczniom warunki do nabywania wiedzy i umiejętności potrzebnych do rozwiązywania problemów z wykorzystaniem metod i technik wywodzących się z informatyki, w tym logicznego i algorytmicznego myślenia, programowania, posługiwania się aplikacjami komputerowymi, wyszukiwania i wykorzystywania informacji z różnych źródeł, posługiwania się komputerem i podstawowymi urządzeniami cyfrowymi oraz stosowania tych umiejętności na zajęciach z różnych przedmiotów m.in. do pracy nad tekstem, wykonywania obliczeń, przetwarzania informacji i jej prezentacji w różnych postaciach.</w:t>
            </w:r>
          </w:p>
          <w:p>
            <w:pPr>
              <w:pStyle w:val="Normal"/>
              <w:rPr/>
            </w:pPr>
            <w:r>
              <w:rPr/>
              <w:t>Możliwe jest natomiast uzupełnianie w szkołach, za zgodą rodziców, realizowanych treści wychowawczych o nowe zagadnienia, wynikające z pojawienia się w otoczeniu dziecka zmian i zjawisk istotnych dla jego bezpieczeństwa i harmonijnego rozwoju (w tym rozwoju A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rPr>
              <w:t>Uwaga uwzględniona.</w:t>
            </w:r>
            <w:r>
              <w:rPr/>
              <w:t xml:space="preserve"> W istocie o taki sens chodzi w wyrażonym dotychczas zdaniu. Aby usunąć ewentualne nieporozumienie proponujemy uszczegółowienia w postaci: </w:t>
            </w:r>
          </w:p>
          <w:p>
            <w:pPr>
              <w:pStyle w:val="Normal"/>
              <w:rPr/>
            </w:pPr>
            <w:r>
              <w:rPr/>
              <w:t>„</w:t>
            </w:r>
            <w:r>
              <w:rPr/>
              <w:t xml:space="preserve">wprowadzenie w nauczaniu wczesnoszkolnym zajęć zwiększających świadomość zastosowań, zagrożeń i możliwości wykorzystywania nowych technologii, w tym Sztucznej Inteligencji w życiu codziennym i na poziomie właściwym dla wieku uczniów. Zastosowanie w szkołach podstawowych w procesie nauczania narzędzi i rozwiązań AI do nauczania stosowanie do wieku. </w:t>
            </w:r>
          </w:p>
          <w:p>
            <w:pPr>
              <w:pStyle w:val="Normal"/>
              <w:rPr/>
            </w:pPr>
            <w:r>
              <w:rPr/>
              <w:t>Mając na uwadze, że obecna podstawa programowa dla klas I-III wskazuje jako najważniejsze umiejętności m.in: sprawne wykorzystywanie narzędzi matematyki w życiu codziennym, a także kształcenie myślenia matematycznego oraz kreatywne rozwiązywanie problemów z różnych dziedzin ze świadomym wykorzystaniem metod i narzędzi wywodzących się z informatyki, w tym programowanie należy włączyć do niej tematykę AI.</w:t>
            </w:r>
          </w:p>
          <w:p>
            <w:pPr>
              <w:pStyle w:val="Normal"/>
              <w:rPr/>
            </w:pPr>
            <w:r>
              <w:rPr/>
            </w:r>
          </w:p>
          <w:p>
            <w:pPr>
              <w:pStyle w:val="Normal"/>
              <w:rPr/>
            </w:pPr>
            <w:r>
              <w:rPr/>
              <w:t>Ważne jest również włączenie rodziców do kształtowania planowania treści wychowawczych o nowe zagadnienia, wynikające z pojawienia się w otoczeniu dziecka zmian i zjawisk istotnych dla jego bezpieczeństwa i harmonijnego rozwoju (w tym rozwoju AI”.</w:t>
            </w:r>
          </w:p>
          <w:p>
            <w:pPr>
              <w:pStyle w:val="Normal"/>
              <w:rPr/>
            </w:pPr>
            <w:r>
              <w:rPr/>
            </w:r>
          </w:p>
          <w:p>
            <w:pPr>
              <w:pStyle w:val="Normal"/>
              <w:rPr/>
            </w:pPr>
            <w:r>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wprowadzenie w nauczaniu wczesnoszkolnym zajęć zwiększających świadomość zastosowań, zagrożeń i możliwości wykorzystywania nowych technologii, w tym Sztucznej Inteligencji w życiu codziennym i na poziomie właściwym dla wieku uczniów. Zastosowanie w szkołach podstawowych w procesie nauczania narzędzi i rozwiązań AI do nauczania stosownie do wieku. </w:t>
            </w:r>
          </w:p>
          <w:p>
            <w:pPr>
              <w:pStyle w:val="Normal"/>
              <w:rPr/>
            </w:pPr>
            <w:r>
              <w:rPr/>
              <w:t>Mając na uwadze, że obecna podstawa programowa dla klas I-III wskazuje jako najważniejsze umiejętności m.in: sprawne wykorzystywanie narzędzi matematyki w życiu codziennym, a także kształcenie myślenia matematycznego oraz kreatywne rozwiązywanie problemów z różnych dziedzin ze świadomym wykorzystaniem metod i narzędzi wywodzących się z informatyki, w tym programowanie, należy wspierać uwzględnianie w programach nauczania tematyki AI.</w:t>
            </w:r>
          </w:p>
          <w:p>
            <w:pPr>
              <w:pStyle w:val="Normal"/>
              <w:rPr/>
            </w:pPr>
            <w:r>
              <w:rPr/>
            </w:r>
          </w:p>
          <w:p>
            <w:pPr>
              <w:pStyle w:val="Normal"/>
              <w:rPr/>
            </w:pPr>
            <w:r>
              <w:rPr/>
              <w:t>Ważne jest również włączenie rodziców w proces planowania treści wychowawczych o nowe zagadnienia, wynikające z pojawienia się w otoczeniu dziecka zmian i zjawisk istotnych dla jego bezpieczeństwa i harmonijnego rozwoju (w tym rozwoju AI”.</w:t>
            </w:r>
          </w:p>
          <w:p>
            <w:pPr>
              <w:pStyle w:val="Normal"/>
              <w:rPr/>
            </w:pPr>
            <w:r>
              <w:rPr/>
            </w:r>
          </w:p>
          <w:p>
            <w:pPr>
              <w:pStyle w:val="Normal"/>
              <w:rPr/>
            </w:pPr>
            <w:r>
              <w:rPr/>
            </w:r>
          </w:p>
          <w:p>
            <w:pPr>
              <w:pStyle w:val="Norma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I i nauk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Odnosząc się do zapisu: „Wprowadzenie mechanizmów zachęcających ekspertów z sektora prywatnego do angażowania się w proces kształcenia, w tym poprzez prowadzenie zajęć i tworzenie materiałów edukacyjnych.”, informujemy, że uwagę w tym zakresie zgłaszaliśmy w kwietniu br. -  nie jest możliwe samodzielne prowadzenie zajęć w szkołach przez osoby nie posiadające przygotowania pedagogicznego, z uwagi na bezpieczeństwo uczniów. Osoba taka może prowadzić zajęcia tylko po uzyskaniu zgodny rodziców i dyrektora szkoły oraz pod kierunkiem nauczyciela. </w:t>
            </w:r>
          </w:p>
          <w:p>
            <w:pPr>
              <w:pStyle w:val="Normal"/>
              <w:rPr/>
            </w:pPr>
            <w:r>
              <w:rPr/>
              <w:t>Natomiast o doborze konkretnych środków i materiałów dydaktycznych decyduje nauczyciel prowadzący zajęcia z danego przedmiotu, więc upowszechnianie wytworzonych, wysokiej jakości, materiałów dydaktycznych jest możliwe.</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rPr>
              <w:t>Uwaga uwzględniona</w:t>
            </w:r>
            <w:r>
              <w:rPr/>
              <w:t xml:space="preserve"> w postaci: </w:t>
            </w:r>
          </w:p>
          <w:p>
            <w:pPr>
              <w:pStyle w:val="Normal"/>
              <w:rPr/>
            </w:pPr>
            <w:r>
              <w:rPr/>
            </w:r>
          </w:p>
          <w:p>
            <w:pPr>
              <w:pStyle w:val="Normal"/>
              <w:rPr/>
            </w:pPr>
            <w:r>
              <w:rPr/>
              <w:t>„</w:t>
            </w:r>
            <w:r>
              <w:rPr/>
              <w:t xml:space="preserve">Wprowadzenie mechanizmów zachęcających </w:t>
            </w:r>
            <w:r>
              <w:rPr>
                <w:b/>
              </w:rPr>
              <w:t>nauczycieli do współpracy z ekspertami</w:t>
            </w:r>
            <w:r>
              <w:rPr/>
              <w:t xml:space="preserve"> z sektora prywatnego </w:t>
            </w:r>
            <w:r>
              <w:rPr>
                <w:b/>
              </w:rPr>
              <w:t>celem ich wsparcia</w:t>
            </w:r>
            <w:r>
              <w:rPr/>
              <w:t xml:space="preserve"> </w:t>
            </w:r>
            <w:r>
              <w:rPr>
                <w:b/>
              </w:rPr>
              <w:t xml:space="preserve">specjalistycznego w kształtowaniu materiałów dydaktycznych </w:t>
            </w:r>
            <w:r>
              <w:rPr/>
              <w:t xml:space="preserve"> </w:t>
            </w:r>
            <w:r>
              <w:rPr>
                <w:b/>
              </w:rPr>
              <w:t>i procesu</w:t>
            </w:r>
            <w:r>
              <w:rPr/>
              <w:t xml:space="preserve"> kształcenia, w tym poprzez </w:t>
            </w:r>
            <w:r>
              <w:rPr>
                <w:b/>
              </w:rPr>
              <w:t>zaangażowanie w</w:t>
            </w:r>
            <w:r>
              <w:rPr/>
              <w:t xml:space="preserve"> prowadzenie zajęć i tworzenie materiałów edukacyjnych </w:t>
            </w:r>
            <w:r>
              <w:rPr>
                <w:b/>
              </w:rPr>
              <w:t>przy udziale nauczycieli</w:t>
            </w: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Wprowadzenie mechanizmów zachęcających nauczycieli do współpracy z ekspertami z sektora prywatnego celem uzyskania wsparcia specjalistycznego w przygotowaniu materiałów dydaktycznych  i realizacji procesu nauczania, w tym poprzez wsparcie w prowadzeniu zajęć (po spełnieniu wymogów określonych w przepisach prawa).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I i edukacj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W  zapisie „ukierunkowanie programów nauczania wszystkich etapów edukacji oraz dodatkowych możliwości na AI i inne nowe technologie” należy rozważyć, czy intencją są zmiany w programach nauczania czy w podstawie programowej.</w:t>
            </w:r>
          </w:p>
          <w:p>
            <w:pPr>
              <w:pStyle w:val="Normal"/>
              <w:rPr/>
            </w:pPr>
            <w:r>
              <w:rPr/>
              <w:t xml:space="preserve"> </w:t>
            </w:r>
            <w:r>
              <w:rPr/>
              <w:t xml:space="preserve">Jak wskazywaliśmy w uwagach przekazanych w kwietniu br., podstawa programowa ustalana jest przez Ministerstwo Edukacji Narodowej i wydawana jest w formie rozporządzenia. Ostatnia przeprowadzana zmiana podstaw programowych została dokonana reformą z 2016 r. i uwzględnia zmiany w przedmiotach informatycznych. Wymagania podstawy programowej kładą nacisk na rozwijanie u uczniów kompetencji kluczowych, w tym m.in. kompetencji matematycznych i podstawowych kompetencji naukowo – technicznych, innowacyjności. </w:t>
            </w:r>
          </w:p>
          <w:p>
            <w:pPr>
              <w:pStyle w:val="Normal"/>
              <w:rPr/>
            </w:pPr>
            <w:r>
              <w:rPr/>
              <w:t xml:space="preserve">Na etapie edukacji wczesnoszkolnej, uczniowie rozwijają umiejętności w zakresie rozumienia, analizowania i rozwiązywania problemów, posługiwania się komputerem, sieciami komputerowymi i innymi urządzeniami cyfrowymi,  programowania, rozwiązywania problemów z wykorzystaniem urządzeń cyfrowych, a także rozwijania kompetencji społecznych, przestrzegania prawa  i zasad bezpieczeństwa. </w:t>
            </w:r>
          </w:p>
          <w:p>
            <w:pPr>
              <w:pStyle w:val="Normal"/>
              <w:rPr/>
            </w:pPr>
            <w:r>
              <w:rPr/>
              <w:t xml:space="preserve">Cele kształcenia zdefiniowane w podstawie programowej dla uczniów klas IV-VIII obejmują: </w:t>
            </w:r>
          </w:p>
          <w:p>
            <w:pPr>
              <w:pStyle w:val="Normal"/>
              <w:rPr/>
            </w:pPr>
            <w:r>
              <w:rPr/>
              <w:t>- rozumienie, analizowanie i rozwiązywanie problemów na bazie logicznego i abstrakcyjnego myślenia, myślenia algorytmicznego i sposobów prezentowania informacji,</w:t>
            </w:r>
          </w:p>
          <w:p>
            <w:pPr>
              <w:pStyle w:val="Normal"/>
              <w:rPr/>
            </w:pPr>
            <w:r>
              <w:rPr/>
              <w:t>- programowanie i rozwiązywanie problemów z wykorzystaniem komputera  oraz innych urządzeń cyfrowych: układanie i programowanie algorytmów, organizowanie, wyszukiwanie i udostępnianie informacji, posługiwanie się aplikacjami komputerowymi,</w:t>
            </w:r>
          </w:p>
          <w:p>
            <w:pPr>
              <w:pStyle w:val="Normal"/>
              <w:rPr/>
            </w:pPr>
            <w:r>
              <w:rPr/>
              <w:t>- posługiwanie się komputerem, urządzeniami cyfrowymi i sieciami komputerowymi, w tym znajomość zasad działania urządzeń cyfrowych i sieci komputerowych oraz wykonywania obliczeń i programów,</w:t>
            </w:r>
          </w:p>
          <w:p>
            <w:pPr>
              <w:pStyle w:val="Normal"/>
              <w:rPr/>
            </w:pPr>
            <w:r>
              <w:rPr/>
              <w:t>- rozwijanie kompetencji społecznych, takich jak komunikacja i współpraca  w grupie, w tym w środowiskach wirtualnych, udział w projektach zespołowych oraz zarządzanie projektami,</w:t>
            </w:r>
          </w:p>
          <w:p>
            <w:pPr>
              <w:pStyle w:val="Normal"/>
              <w:rPr/>
            </w:pPr>
            <w:r>
              <w:rPr/>
              <w:t xml:space="preserve">- przestrzeganie prawa i zasad bezpieczeństwa. Respektowanie prywatności informacji i ochrony danych, praw własności intelektualnej, etykiety w komunikacji i norm współżycia społecznego, ocena zagrożeń związanych z technologią i ich uwzględnienie dla bezpieczeństwa swojego i innych. </w:t>
            </w:r>
          </w:p>
          <w:p>
            <w:pPr>
              <w:pStyle w:val="Normal"/>
              <w:rPr/>
            </w:pPr>
            <w:r>
              <w:rPr/>
              <w:t>W szkołach ponadpodstawowych  dodatkowo omawiane są szanse i zagrożenia dla rozwoju społecznego wynikające z rozwoju technologii informacyjno-komunikacyjnych, normy etyczne i prawne związane z rozpowszechnianiem programów komputerowych, bezpieczeństwem i ochroną danych oraz informacji w komputerze i w sieciach komputerowych. Poruszana jest  także tematyka przestępczości komputerowej, w tym piractwa komputerowego czy nielegalnych transakcji w sieci.</w:t>
            </w:r>
          </w:p>
          <w:p>
            <w:pPr>
              <w:pStyle w:val="Normal"/>
              <w:rPr/>
            </w:pPr>
            <w:r>
              <w:rPr/>
              <w:t xml:space="preserve">Programy nauczania są natomiast przygotowywane przez nauczycieli w oparciu o zapisy podstawy programowej i zatwierdzane przez dyrektora szkoły. </w:t>
            </w:r>
          </w:p>
          <w:p>
            <w:pPr>
              <w:pStyle w:val="Normal"/>
              <w:rPr/>
            </w:pPr>
            <w:r>
              <w:rPr/>
              <w:t>Obecnie obowiązująca podstawa programowa uwzględnia wprowadzenie podstaw algorytmiki i programowania, dając podstawy myślenia algorytmicznego dla późniejszego rozumienia A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Uwaga uwzględniona. </w:t>
            </w:r>
          </w:p>
          <w:p>
            <w:pPr>
              <w:pStyle w:val="Normal"/>
              <w:rPr/>
            </w:pPr>
            <w:r>
              <w:rPr/>
              <w:t xml:space="preserve">Intencją jest zmiana w programach nauczania. </w:t>
            </w:r>
          </w:p>
          <w:p>
            <w:pPr>
              <w:pStyle w:val="Normal"/>
              <w:rPr/>
            </w:pPr>
            <w:r>
              <w:rPr/>
              <w:t xml:space="preserve">Propozycja zapisu jest następująca: </w:t>
            </w:r>
          </w:p>
          <w:p>
            <w:pPr>
              <w:pStyle w:val="Normal"/>
              <w:rPr/>
            </w:pPr>
            <w:r>
              <w:rPr/>
            </w:r>
          </w:p>
          <w:p>
            <w:pPr>
              <w:pStyle w:val="Normal"/>
              <w:rPr/>
            </w:pPr>
            <w:r>
              <w:rPr/>
              <w:t>„</w:t>
            </w:r>
            <w:r>
              <w:rPr>
                <w:b/>
              </w:rPr>
              <w:t xml:space="preserve">Na bazie istniejącej podstawy programowej niezbędne jest </w:t>
            </w:r>
            <w:r>
              <w:rPr/>
              <w:t xml:space="preserve">ukierunkowanie programów nauczania wszystkich etapów edukacji </w:t>
            </w:r>
            <w:r>
              <w:rPr>
                <w:b/>
              </w:rPr>
              <w:t>na wykorzystanie</w:t>
            </w:r>
            <w:r>
              <w:rPr/>
              <w:t xml:space="preserve"> dodatkowych możliwości AI i </w:t>
            </w:r>
            <w:r>
              <w:rPr>
                <w:b/>
              </w:rPr>
              <w:t>innych nowych technologii w procesie nauczania. Niezbędny jest też przegląd podstawy programowej i  ewentualna jej korekta w perspektywie średnioterminowej.”</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w:t>
            </w:r>
            <w:r>
              <w:rPr/>
              <w:t>tworzenie programów nauczania na wszystkich etapach edukacyjnych z uwzględnieniem dodatkowych możliwości AI, innych nowych technologii w procesie nauczania i związanych z nimi wyzwań. Niezbędny jest też przegląd podstawy programowej i jej  ewentualna korekta w perspektywie średnioterminowej.”</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I i edukacj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Zapis „dysponowanie przez instytucje wszystkich szczebli cyklu edukacyjnego nowoczesnymi programami nauczania w zakresie Sztucznej Inteligencji” w odniesieniu do szkół podstawowych i ponadpodstawowych w kontekście powyższej informacji, że programy nauczania są przygotowywane przez nauczycieli w oparciu o zapisy podstawy programowej i zatwierdzane przez dyrektora szkoły, jest niejasny. W opinii MEN, jeśli szkoła realizuje zapisy podstawy programowej, to dysponuje programami nauczania stworzonymi na podstawie zapisów podstawy.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rPr>
              <w:t>Uwaga uwzględniona</w:t>
            </w:r>
            <w:r>
              <w:rPr/>
              <w:t xml:space="preserve"> w postaci: </w:t>
            </w:r>
          </w:p>
          <w:p>
            <w:pPr>
              <w:pStyle w:val="Normal"/>
              <w:rPr/>
            </w:pPr>
            <w:r>
              <w:rPr/>
            </w:r>
          </w:p>
          <w:p>
            <w:pPr>
              <w:pStyle w:val="Normal"/>
              <w:rPr/>
            </w:pPr>
            <w:r>
              <w:rPr/>
              <w:t>„</w:t>
            </w:r>
            <w:r>
              <w:rPr/>
              <w:t xml:space="preserve">dysponowanie przez instytucje wszystkich szczebli cyklu edukacyjnego nowoczesnymi programami nauczania w zakresie Sztucznej Inteligencji </w:t>
            </w:r>
            <w:r>
              <w:rPr>
                <w:b/>
              </w:rPr>
              <w:t>stosowanie do podstawy programowej”.</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w:t>
            </w:r>
            <w:r>
              <w:rPr/>
              <w:t>dysponowanie przez szkoły i placówki oświatowe na wszystkich etapach edukacyjnych nowoczesnymi programami nauczania w zakresie Sztucznej Inteligencji</w:t>
            </w: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I i edukacj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dnosząc się do zapisu „wprowadzenie w nauczaniu wczesnoszkolnym zajęć zwiększających świadomość zastosowań, zagrożeń i możliwości wykorzystywania Sztucznej Inteligencji w życiu codziennym. Zastosowanie w szkołach podstawowych w procesie nauczania narzędzi i rozwiązań AI do nauczania”, jak wskazywaliśmy w uwagach zgłoszonych w kwietniu br., na etapie edukacji wczesnoszkolnej, informacje dotyczące zwiększających świadomość zastosowań, zagrożeń i możliwości korzystania z nowych technologii powinny być ujęte na poziomie ogólnym, bez skupiania się wyłącznie na sztucznej inteligencji i jej zastosowaniu w życiu codziennym. Należy pamiętać, że program nauczania musi być oparty na treściach adekwatnych do poziomu rozwoju dzieci, ich możliwości percepcyjnych, wyobrażeń i rozumowania oraz uwzględniającego potrzeby i możliwości uczniów rozwijających się w sposób nieharmonijny, wolniejszy lub przyspieszony.</w:t>
            </w:r>
          </w:p>
          <w:p>
            <w:pPr>
              <w:pStyle w:val="Normal"/>
              <w:rPr/>
            </w:pPr>
            <w:r>
              <w:rPr/>
              <w:t>Obecna podstawa programowa dla klas I-III wskazuje jako najważniejsze umiejętności m.in: sprawne wykorzystywanie narzędzi matematyki w życiu codziennym, a także kształcenie myślenia matematycznego oraz kreatywne rozwiązywanie problemów z różnych dziedzin ze świadomym wykorzystaniem metod i narzędzi wywodzących się z informatyki, w tym programowanie. Na tym etapie szkoła ma stwarzać uczniom warunki do nabywania wiedzy i umiejętności potrzebnych do rozwiązywania problemów z wykorzystaniem metod i technik wywodzących się z informatyki, w tym logicznego i algorytmicznego myślenia, programowania, posługiwania się aplikacjami komputerowymi, wyszukiwania i wykorzystywania informacji z różnych źródeł, posługiwania się komputerem i podstawowymi urządzeniami cyfrowymi oraz stosowania tych umiejętności na zajęciach z różnych przedmiotów m.in. do pracy nad tekstem, wykonywania obliczeń, przetwarzania informacji i jej prezentacji w różnych postaciach.</w:t>
            </w:r>
          </w:p>
          <w:p>
            <w:pPr>
              <w:pStyle w:val="Normal"/>
              <w:rPr/>
            </w:pPr>
            <w:r>
              <w:rPr/>
              <w:t>Możliwe jest natomiast uzupełnianie w szkołach, za zgodą rodziców, realizowanych treści wychowawczych o nowe zagadnienia, wynikające z pojawienia się w otoczeniu dziecka zmian i zjawisk istotnych dla jego bezpieczeństwa i harmonijnego rozwoju (w tym rozwoju A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rPr>
              <w:t>Uwaga uwzględniona</w:t>
            </w:r>
            <w:r>
              <w:rPr/>
              <w:t xml:space="preserve"> </w:t>
            </w:r>
          </w:p>
          <w:p>
            <w:pPr>
              <w:pStyle w:val="Normal"/>
              <w:rPr/>
            </w:pPr>
            <w:r>
              <w:rPr/>
              <w:t xml:space="preserve">(powtórzona w pkt 19 Tabeli i -  uwzględniona w treści tam zaproponowanej).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Uwaga uwzględniona</w:t>
            </w:r>
            <w:r>
              <w:rPr/>
              <w:t xml:space="preserve"> </w:t>
            </w:r>
          </w:p>
          <w:p>
            <w:pPr>
              <w:pStyle w:val="Normal"/>
              <w:rPr/>
            </w:pPr>
            <w:r>
              <w:rPr/>
              <w:t xml:space="preserve">(powtórzona w pkt 19 Tabeli i -  uwzględniona w treści tam zaproponowanej).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I i edukacj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dnosząc się do zapisu: „Wprowadzenie mechanizmów zachęcających ekspertów z sektora prywatnego do angażowania się w proces kształcenia, w tym poprzez prowadzenie zajęć i tworzenie materiałów edukacyjnych.”, informujemy, że uwagę w tym zakresie zgłaszaliśmy w kwietniu br. -  nie jest możliwe samodzielne prowadzenie zajęć w szkołach przez osoby nie posiadające przygotowania pedagogicznego, z uwagi na bezpieczeństwo uczniów. Osoba taka może prowadzić zajęcia tylko po uzyskaniu zgodny rodziców i dyrektora szkoły oraz pod kierunkiem nauczyciela. Natomiast o doborze konkretnych środków i materiałów dydaktycznych decyduje nauczyciel prowadzący zajęcia z danego przedmiotu, więc upowszechnianie wytworzonych, wysokiej jakości, materiałów dydaktycznych jest możliw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rPr>
              <w:t>Uwaga uwzględniona</w:t>
            </w:r>
            <w:r>
              <w:rPr/>
              <w:t xml:space="preserve"> </w:t>
            </w:r>
          </w:p>
          <w:p>
            <w:pPr>
              <w:pStyle w:val="Normal"/>
              <w:rPr/>
            </w:pPr>
            <w:r>
              <w:rPr/>
              <w:t>(powtórzona z pkt 20 Tabeli, i uwzględniona w treści tam zaproponowanej).</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Uwaga uwzględniona</w:t>
            </w:r>
            <w:r>
              <w:rPr/>
              <w:t xml:space="preserve"> </w:t>
            </w:r>
          </w:p>
          <w:p>
            <w:pPr>
              <w:pStyle w:val="Normal"/>
              <w:rPr/>
            </w:pPr>
            <w:r>
              <w:rPr/>
              <w:t>(powtórzona z pkt 20 Tabeli, i uwzględniona w treści tam zaproponowanej).</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I i edukacj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W zapisie „wprowadzenie nowych sposobów kształcenia oraz nowych programów nauczania kompetencji i umiejętności cyfrowych (np. powszechna nauka algorytmiki i programowania)” wskazujemy, jak wyżej, że programy nauczania są przygotowywane przez nauczycieli w oparciu o zapisy podstawy programowej i zatwierdzane przez dyrektora szkoły. Nie ma możliwości odgórnego wprowadzenia programów nauczania w szkołach. </w:t>
            </w:r>
          </w:p>
          <w:p>
            <w:pPr>
              <w:pStyle w:val="Normal"/>
              <w:rPr/>
            </w:pPr>
            <w:r>
              <w:rPr/>
              <w:t>Nauczanie algorytmiki i programowania jest już wpisane w podstawę programową, która jest obligatoryjna dla szkół i placówe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rPr>
              <w:t>Uwaga uwzględniona</w:t>
            </w:r>
            <w:r>
              <w:rPr/>
              <w:t xml:space="preserve"> w postaci: </w:t>
            </w:r>
          </w:p>
          <w:p>
            <w:pPr>
              <w:pStyle w:val="Normal"/>
              <w:rPr/>
            </w:pPr>
            <w:r>
              <w:rPr/>
            </w:r>
          </w:p>
          <w:p>
            <w:pPr>
              <w:pStyle w:val="Normal"/>
              <w:rPr/>
            </w:pPr>
            <w:r>
              <w:rPr/>
            </w:r>
          </w:p>
          <w:p>
            <w:pPr>
              <w:pStyle w:val="Normal"/>
              <w:rPr/>
            </w:pPr>
            <w:r>
              <w:rPr/>
              <w:t>„</w:t>
            </w:r>
            <w:r>
              <w:rPr>
                <w:b/>
              </w:rPr>
              <w:t>promowanie</w:t>
            </w:r>
            <w:r>
              <w:rPr/>
              <w:t xml:space="preserve"> nowych sposobów kształcenia oraz nowych programów nauczania kompetencji i umiejętności cyfrowych (np. powszechna nauka algorytmiki i programowania) </w:t>
            </w:r>
            <w:r>
              <w:rPr>
                <w:b/>
              </w:rPr>
              <w:t>z uwzględnieniem podstawy programowej”.</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w:t>
            </w:r>
            <w:r>
              <w:rPr/>
              <w:t>promowanie nowych sposobów kształcenia oraz programów nauczania uwzględniających rozwijanie umiejętności, w tym cyfrowych (zwłaszcza w zakresie nauki algorytmiki i programowan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I i edukacj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Zapis „Wdrożenie kompleksowego programu nauczania Sztucznej Inteligencji, od nauczania podstawowego do poziomu szkół ponadpodstawowych i wsparcie spersonalizowanej edukacji uniwersalnej” jest zbyt ogólny, należy wskazać, czym miałby być ten program nauczania (czy to w ramach zajęć obowiązkowych, czy zajęć dodatkowych) MEN zwraca uwagę, że wprowadzenie dodatkowych godzin nauczania wiąże się ze znacznymi kosztami i może się odbywać kosztem zmniejszenia liczby godzin innych zajęć.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rPr>
              <w:t>Uwaga nieuwzględniona.</w:t>
            </w:r>
            <w:r>
              <w:rPr/>
              <w:t xml:space="preserve"> </w:t>
            </w:r>
          </w:p>
          <w:p>
            <w:pPr>
              <w:pStyle w:val="Normal"/>
              <w:rPr/>
            </w:pPr>
            <w:r>
              <w:rPr/>
              <w:t>Metoda wprowadzenia takiego programu pozostawiona jest kompetencji MEN. W zapisie zwraca się uwagę na potrzebę wdrożenia wspomnianego kompleksowego programu nauczania SI oraz wsparcia spersonalizowanej edukacji uniwersalnej.  Jest to krytyczne wobec podobnych programów uruchamianych przez inne kraje (Finlandia, USA). Preferowane jest aby zajęcia odbywały się w ramach zajęć obowiązkowych. Dotyczy to potrzeby rozwoju i budowania świadomości całego społeczeństw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Wdrożenie kompleksowego sposobu nauczania o Sztucznej Inteligencji w szkołach podstawowych i ponadpodstawowych oraz wsparcie indywidualizacji kształcenia”.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I i edukacj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iejasny jest zapis: „zadbanie o prawidłową i efektywną realizację nowej podstawy programowej informatyki w zakresie rozwoju myślenia komputacyjnego, algorytmiki i nauki programowania”. Czy autor ma na myśli podstawę programową wprowadzoną reformą z 2016 r., czy planowy przegląd podstaw programowych i ewentualne zmiany wynikające z tego przeglądu? Jeśli obowiązującą, proponujemy korektę zapisu.</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waga uwzględniona.</w:t>
            </w:r>
          </w:p>
          <w:p>
            <w:pPr>
              <w:pStyle w:val="Normal"/>
              <w:rPr/>
            </w:pPr>
            <w:r>
              <w:rPr/>
              <w:t xml:space="preserve">Celem zapisu jest z jednej strony efektywne realizowanie dotychczasowej podstawy programowej informatyki, ale też dokonanie jej przegląd i jej ewentualnej ewaluacji w tym celu aby wesprzeć rozwój myślenia komutacyjnego, algorytmiki i nauki programowania. Skreślono „nowej” </w:t>
            </w:r>
          </w:p>
          <w:p>
            <w:pPr>
              <w:pStyle w:val="Normal"/>
              <w:rPr>
                <w:b/>
                <w:b/>
              </w:rPr>
            </w:pPr>
            <w:r>
              <w:rPr>
                <w:b/>
              </w:rPr>
              <w:t xml:space="preserve">Dla jasności proponuje się zapis w postaci: </w:t>
            </w:r>
          </w:p>
          <w:p>
            <w:pPr>
              <w:pStyle w:val="Normal"/>
              <w:rPr/>
            </w:pPr>
            <w:r>
              <w:rPr/>
              <w:t>„</w:t>
            </w:r>
            <w:r>
              <w:rPr/>
              <w:t>zadbanie o prawidłową i efektywną realizację podstawy programowej informatyki,</w:t>
            </w:r>
            <w:r>
              <w:rPr>
                <w:b/>
              </w:rPr>
              <w:t xml:space="preserve"> a także jej przeglądu,</w:t>
            </w:r>
            <w:r>
              <w:rPr/>
              <w:t xml:space="preserve"> w zakresie rozwoju myślenia komputacyjnego, algorytmiki i nauki programowan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w:t>
            </w:r>
            <w:r>
              <w:rPr/>
              <w:t>zadbanie o prawidłową i efektywną realizację podstawy programowej informatyki, a także jej przegląd, w zakresie zapisów dotyczących rozwoju myślenia komputacyjnego, algorytmiki i nauki programowan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AI i edukacja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pis „wprowadzenie do podstawy programowej  interdyscyplinarnych zapisów  związanych z przetwarzaniem danych, a skoncentrowanych na różnych praktycznych zagadnieniach od czytelnictwa, przez wykonywanie działań i wizualizację danych, do uczenia maszynowego i Sztucznej Inteligencji” jest niejasny i nie wiadomo w jakim sensie miałyby zostać w podstawie programowej ujęte „interdyscyplinarne zapisy”.</w:t>
            </w:r>
          </w:p>
          <w:p>
            <w:pPr>
              <w:pStyle w:val="Normal"/>
              <w:rPr/>
            </w:pPr>
            <w:r>
              <w:rPr/>
              <w:t xml:space="preserve"> </w:t>
            </w:r>
            <w:r>
              <w:rPr/>
              <w:t xml:space="preserve">Ponadto ewentualne zmiany w podstawach programowych zostaną dokonane na podstawie planowanego przeglądu podstaw programowych. Obecnie obowiązująca podstawa programowa zawiera zapisy związane z przetwarzaniem danych, więc w opinii MEN, w tym zakresie nie wymaga zmian.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Uwaga nieuwzględniona. </w:t>
            </w:r>
          </w:p>
          <w:p>
            <w:pPr>
              <w:pStyle w:val="Normal"/>
              <w:rPr/>
            </w:pPr>
            <w:r>
              <w:rPr/>
              <w:t>Właśnie na tym polega wyzwanie aby nie tylko uczyć „przetwarzania danych” ale ich sensu w relacjach społecznych, gospodarczych, naukowych i polityk publicznych. Należy łączyć dane (elektroniczne) z ich sensem zaszytym w informacjach które utrwalają, a także kontekstem ich przetwarzania i relacyjnymi wyzwaniami projektowaniu, rozwoju i stosowaniu S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w:t>
            </w:r>
            <w:r>
              <w:rPr/>
              <w:t>przygotowanie programów nauczania uwzględniających korelację międzyprzedmiotową dotyczącą zagadnień związanych z przetwarzaniem danych, w tym w ujęciu praktyczny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I i edukacj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pis „wspieranie wykorzystywania powszechnie stosowanych na rynku języków programistycznych i bibliotek na poziomie nauczania podstawowego i ponadpodstawowego” wymaga korekty związanej z nazewnictwem – w przepisach obowiązującego prawa oświatowego nie występuje sformułowanie „Nauczanie podstawow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waga uwzględniona.</w:t>
            </w:r>
          </w:p>
          <w:p>
            <w:pPr>
              <w:pStyle w:val="Normal"/>
              <w:rPr/>
            </w:pPr>
            <w:r>
              <w:rPr/>
              <w:t>Proponuje się bardziej ogólne pojęcie jak poniżej postaci (kształcenia):</w:t>
            </w:r>
          </w:p>
          <w:p>
            <w:pPr>
              <w:pStyle w:val="Normal"/>
              <w:rPr/>
            </w:pPr>
            <w:r>
              <w:rPr/>
              <w:t>„</w:t>
            </w:r>
            <w:r>
              <w:rPr/>
              <w:t xml:space="preserve">wspieranie wykorzystywania powszechnie stosowanych na rynku języków programistycznych i bibliotek na poziomie </w:t>
            </w:r>
            <w:r>
              <w:rPr>
                <w:b/>
              </w:rPr>
              <w:t>kształcenia</w:t>
            </w:r>
            <w:r>
              <w:rPr/>
              <w:t xml:space="preserve"> podstawowego i ponadpodstawoweg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w:t>
            </w:r>
            <w:r>
              <w:rPr/>
              <w:t>wspieranie wykorzystywania powszechnie stosowanych na rynku języków programistycznych i bibliotek w szkołach podstawowych i ponadpodstawowyc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nioski i dalsze działa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Zapis: „rozwój kompetencji cyfrowych i umiejętności, w tym programistycznych, na wszystkich poziomach edukacji: ustalenie zasad organizacji szkoleń i praktyk zawodowych od poziomu szkoły podstawowej, przez szkoły ponadpodstawowe, po szkoły doktorskie” niezgodny ze stanem prawnym. W szkołach nie organizuje się szkoleń dla uczniów. Praktyki organizowane są dopiero na poziomie szkół ponadpodstawowych w kształceniu zawodowym.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rPr>
              <w:t>Uwaga uwzględniona</w:t>
            </w:r>
            <w:r>
              <w:rPr/>
              <w:t xml:space="preserve"> poprzez zapis w postaci:</w:t>
            </w:r>
          </w:p>
          <w:p>
            <w:pPr>
              <w:pStyle w:val="Normal"/>
              <w:rPr/>
            </w:pPr>
            <w:r>
              <w:rPr/>
              <w:t>„</w:t>
            </w:r>
            <w:r>
              <w:rPr/>
              <w:t xml:space="preserve">rozwój kompetencji cyfrowych i umiejętności, w tym programistycznych, na wszystkich poziomach edukacji: ustalenie zasad organizacji </w:t>
            </w:r>
            <w:r>
              <w:rPr>
                <w:b/>
              </w:rPr>
              <w:t>zajęć</w:t>
            </w:r>
            <w:r>
              <w:rPr/>
              <w:t xml:space="preserve"> i praktyk zawodowych </w:t>
            </w:r>
            <w:r>
              <w:rPr>
                <w:b/>
              </w:rPr>
              <w:t>adekwatnych</w:t>
            </w:r>
            <w:r>
              <w:rPr/>
              <w:t xml:space="preserve"> </w:t>
            </w:r>
            <w:r>
              <w:rPr>
                <w:b/>
              </w:rPr>
              <w:t>dla</w:t>
            </w:r>
            <w:r>
              <w:rPr/>
              <w:t xml:space="preserve"> poziomu szkoły podstawowej, szkoły ponadpodstawowej, po szkoły doktorsk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w:t>
            </w:r>
            <w:r>
              <w:rPr/>
              <w:t>rozwój umiejętności analitycznych i cyfrowych, w tym programistycznych, na wszystkich etapach kształcenia: ustalenie zasad organizacji zajęć i praktyk zawodowych adekwatnych do danego etapu edukacji”.</w:t>
            </w:r>
          </w:p>
        </w:tc>
      </w:tr>
    </w:tbl>
    <w:p>
      <w:pPr>
        <w:pStyle w:val="Normal"/>
        <w:rPr/>
      </w:pPr>
      <w:r>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9:05:00Z</dcterms:created>
  <dc:creator>msawicka</dc:creator>
  <dc:description/>
  <cp:keywords/>
  <dc:language>en-US</dc:language>
  <cp:lastModifiedBy>autor</cp:lastModifiedBy>
  <dcterms:modified xsi:type="dcterms:W3CDTF">2020-09-09T14:25:00Z</dcterms:modified>
  <cp:revision>5</cp:revision>
  <dc:subject/>
  <dc:title/>
</cp:coreProperties>
</file>